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Z-371/9/13</w:t>
        <w:tab/>
        <w:tab/>
        <w:tab/>
        <w:tab/>
        <w:tab/>
        <w:tab/>
        <w:tab/>
        <w:t xml:space="preserve">             Częstochowa dn. 05.02.201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ZMIANA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ECYFIKACJI ISTOTNYCH WARUNKOW ZAMÓWIENIA</w:t>
      </w:r>
    </w:p>
    <w:p>
      <w:pPr>
        <w:pStyle w:val="Normal"/>
        <w:spacing w:lineRule="auto" w:line="360"/>
        <w:jc w:val="center"/>
        <w:rPr>
          <w:rFonts w:ascii="Tahoma" w:hAnsi="Tahoma" w:eastAsia="Kozuka Gothic Pr6N EL;Arial Unicode MS" w:cs="Tahoma"/>
          <w:b/>
          <w:b/>
          <w:color w:val="000000"/>
          <w:sz w:val="22"/>
          <w:szCs w:val="22"/>
        </w:rPr>
      </w:pPr>
      <w:r>
        <w:rPr>
          <w:rFonts w:eastAsia="Kozuka Gothic Pr6N EL;Arial Unicode MS" w:cs="Tahoma" w:ascii="Tahoma" w:hAnsi="Tahoma"/>
          <w:b/>
          <w:color w:val="000000"/>
          <w:sz w:val="22"/>
          <w:szCs w:val="22"/>
        </w:rPr>
        <w:t>W POSTEPOWANIU O UDZIELENIE ZAMÓWIENIA PUBLICZNEGO NA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Ę KOMPUTERÓW PRZENOŚNYCH Z OPROGRAMOWANIEM , DRUKARKI, MONITORA, AKCESORIÓW KOMPUTEROWYCH ORAZ PROJEKTORA MULTIMEDIALNEGO DLA JEDNOSTEK ORGANIZACYJNYCH AKADEMII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</w:tabs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– Akademia im. Jana Długosza w Częstochowie informuje o wprowadzeniu następujących zmian w SIW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 rozdziale 2 SIWZ punkt 2.1.1 ( dot. zadania nr 1) otrzymuje brzmienie: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2.1.1 Komputer przenośny typu laptop</w:t>
      </w:r>
      <w:r>
        <w:rPr/>
        <w:t xml:space="preserve"> (1 szt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61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ch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rametry wymagane przez Zamawiając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omputer przenoś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kątna ekran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mniejsza niż 10 cal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matryc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towa/błyszcząc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świetlenie matryc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LED/CCF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inalna rozdzielczość LC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Nie mniejsza niż 1024 x 600 pikseli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ces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zgodny z architekturą x86, 64-bitowy osiągający </w:t>
            </w:r>
            <w:r>
              <w:rPr>
                <w:rFonts w:cs="Tahoma" w:ascii="Tahoma" w:hAnsi="Tahoma"/>
                <w:iCs/>
                <w:sz w:val="16"/>
                <w:szCs w:val="16"/>
                <w:highlight w:val="magenta"/>
              </w:rPr>
              <w:t>minimum 723 punktów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w teście Passmark CPU Mark (http://www.cpubenchmark.net/cpu_list.php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stan na dzień 13.11.2012 r. – załącznik 1a lub osiągający </w:t>
            </w:r>
            <w:r>
              <w:rPr>
                <w:rFonts w:cs="Tahoma" w:ascii="Tahoma" w:hAnsi="Tahoma"/>
                <w:iCs/>
                <w:sz w:val="16"/>
                <w:szCs w:val="16"/>
                <w:highlight w:val="magenta"/>
              </w:rPr>
              <w:t>minimum 965 punktów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 xml:space="preserve"> w teście 3Dmark 06 CPU (http://www.notebookcheck.pl/Mobilne-procesory-rozpiska-osiagow.1808.html) stan na dzień 13.11.2012 r. – załącznik 1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elkość pamięci RA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jemność dysku tward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250 G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 dysku twardeg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wol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ęd optycz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wol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jścia karty graficzne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wol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akumulato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wol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dźwiękow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Dowol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mera internetow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/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tnik kart pamięc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/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unika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WiFi IEEE 802.11b/g/n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Bluetoot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wnętrzne porty wejścia/wyjśc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 x USB 2.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ie więcej niż 1,3 kg (razem z baterią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ystem operacyjny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•</w:t>
            </w:r>
            <w:r>
              <w:rPr>
                <w:rFonts w:cs="Tahoma" w:ascii="Tahoma" w:hAnsi="Tahoma"/>
                <w:iCs/>
                <w:sz w:val="16"/>
                <w:szCs w:val="16"/>
              </w:rPr>
              <w:tab/>
              <w:t>Microsoft Office 2010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 12 miesię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torba na notebooka odpowiadająca gabarytami do oferowanego sprzęt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w powyższym zakresie zostają wprowadzone również do załącznika nr 4 do SIWZ – specyfikacji technicznej dla zadania nr 1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wiązku z wprowadzonymi zmianami SIWZ Zamawiający </w:t>
      </w:r>
      <w:r>
        <w:rPr>
          <w:rFonts w:cs="Tahoma" w:ascii="Tahoma" w:hAnsi="Tahoma"/>
          <w:b/>
          <w:sz w:val="20"/>
          <w:szCs w:val="20"/>
        </w:rPr>
        <w:t>przedłuż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termin składania ofert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sz w:val="20"/>
          <w:szCs w:val="20"/>
        </w:rPr>
        <w:t>Termin składania ofert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pływa w dniu 11.02.2013 r. o godzinie 09:00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warcie ofert nastąpi w tym samym dniu o godzinie 09:30.</w:t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akowanie oferty należy oznaczyć w następujący sposób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stawa komputerów przenośnych z oprogramowaniem, drukarki, monitora, akcesoriów komputerowych oraz projektora multimedialnego dla jednostek organizacyjnych Akademii im. Jana Długosza w Częstochowie”.</w:t>
            </w:r>
          </w:p>
          <w:p>
            <w:pPr>
              <w:pStyle w:val="Footnot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TZ-371/9/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 otwierać przed: 11.02.2013, GODZINA: 09:3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NCLERZ</w:t>
      </w:r>
    </w:p>
    <w:p>
      <w:pPr>
        <w:pStyle w:val="Normal"/>
        <w:ind w:left="566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</w:t>
        <w:tab/>
        <w:t xml:space="preserve">          </w:t>
        <w:tab/>
        <w:t xml:space="preserve">                           mgr Mariola Ptaszek</w:t>
      </w:r>
    </w:p>
    <w:p>
      <w:pPr>
        <w:pStyle w:val="TextBody"/>
        <w:ind w:firstLine="56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 xml:space="preserve">Załączniki: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- Załącznik nr 4 do SIWZ - zmodyfikowana specyfikacja techniczna dla zadania nr 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16:00Z</dcterms:created>
  <dc:creator>Małgorzata Strąk</dc:creator>
  <dc:description/>
  <cp:keywords/>
  <dc:language>en-US</dc:language>
  <cp:lastModifiedBy>Małgorzata Strąk</cp:lastModifiedBy>
  <cp:lastPrinted>2013-02-05T14:12:00Z</cp:lastPrinted>
  <dcterms:modified xsi:type="dcterms:W3CDTF">2013-02-05T13:12:00Z</dcterms:modified>
  <cp:revision>3</cp:revision>
  <dc:subject/>
  <dc:title/>
</cp:coreProperties>
</file>